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59518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468.8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Position</w:t>
        <w:tab/>
        <w:t>Leistungsbeschreibung</w:t>
        <w:tab/>
        <w:tab/>
        <w:t>Preis/ Stück</w:t>
        <w:tab/>
        <w:tab/>
        <w:t>Gesamtbetrag</w:t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in EUR</w:t>
        <w:tab/>
        <w:tab/>
        <w:tab/>
        <w:t>in EUR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595185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468.8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Elektronischer Schutzschalter ESS30-S…</w:t>
      </w:r>
    </w:p>
    <w:p>
      <w:pPr>
        <w:pStyle w:val="Normal"/>
        <w:ind w:left="1416" w:firstLine="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poliger elektronischer Schutzschalter mit galvanischer Trennung, manueller Ein-/-Ausschalter (Druck-Druck-Betätigung), elektronische Abschalt-Kennlinie, mit Signalkontakt, Baubreite 12,5 mm, steckbar in anreihbaren Stromverteiler Typ Modul 17plus, 18plus und Stromverteilungssystem SVS</w:t>
      </w:r>
    </w:p>
    <w:p>
      <w:pPr>
        <w:pStyle w:val="Normal"/>
        <w:ind w:left="1416" w:firstLine="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firstLine="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Nennspannung:</w:t>
        <w:tab/>
        <w:tab/>
        <w:tab/>
        <w:t>DC 24 V (18 ... 30 V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en-GB"/>
        </w:rPr>
        <w:t>Nennstrombereich:</w:t>
        <w:tab/>
        <w:tab/>
        <w:tab/>
        <w:t>0.5 A ... 10 A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2"/>
          <w:lang w:val="en-GB"/>
        </w:rPr>
        <w:tab/>
        <w:tab/>
        <w:t>Feste Stromstärken</w:t>
        <w:tab/>
        <w:tab/>
        <w:tab/>
        <w:t>0.5A, 1 A, 2 A, 3 A, 3,6 A, 4 A, 6 A, 8 A, 10 A</w:t>
        <w:br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  <w:tab/>
      </w:r>
      <w:r>
        <w:rPr>
          <w:rFonts w:cs="Arial" w:ascii="Arial" w:hAnsi="Arial"/>
          <w:sz w:val="22"/>
        </w:rPr>
        <w:t>Kennlinie</w:t>
        <w:tab/>
        <w:tab/>
        <w:tab/>
        <w:tab/>
        <w:t xml:space="preserve">elektronisch, mit Strombegrenzung </w:t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altzeit bei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</w:rPr>
        <w:t>- Überlast typ. 500 ms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</w:rPr>
        <w:t xml:space="preserve">- Kurzschluss typ. 100ms bis 500 ms 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2"/>
        </w:rPr>
        <w:t>1 Signalkontakt</w:t>
        <w:tab/>
        <w:tab/>
        <w:tab/>
      </w:r>
      <w:r>
        <w:rPr>
          <w:rFonts w:cs="Arial" w:ascii="Arial" w:hAnsi="Arial"/>
          <w:sz w:val="22"/>
          <w:lang w:val="en-US"/>
        </w:rPr>
        <w:t>ESS30-S00</w:t>
      </w:r>
      <w:r>
        <w:rPr>
          <w:rFonts w:cs="Arial" w:ascii="Arial" w:hAnsi="Arial"/>
          <w:b/>
          <w:sz w:val="22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-... </w:t>
      </w:r>
    </w:p>
    <w:p>
      <w:pPr>
        <w:pStyle w:val="Normal"/>
        <w:ind w:left="4248"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Signalkontakt Wechsler, Vorzugstyp)</w:t>
      </w:r>
    </w:p>
    <w:p>
      <w:pPr>
        <w:pStyle w:val="Normal"/>
        <w:ind w:left="708"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>Belastbarkeit des Signalkontaktes:</w:t>
        <w:tab/>
        <w:t>DC 30 V / 2A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lassungen:</w:t>
        <w:tab/>
        <w:tab/>
        <w:tab/>
        <w:tab/>
        <w:t>UL 1077, EN 60934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</w:t>
        <w:tab/>
        <w:tab/>
        <w:tab/>
        <w:tab/>
        <w:t>E-T-A GmbH oder gleichwert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>Typ</w:t>
        <w:tab/>
        <w:tab/>
        <w:tab/>
        <w:tab/>
        <w:tab/>
      </w:r>
      <w:r>
        <w:rPr>
          <w:rFonts w:cs="Arial" w:ascii="Arial" w:hAnsi="Arial"/>
          <w:b/>
          <w:sz w:val="22"/>
        </w:rPr>
        <w:t>ESS30-S00x-DC24V-xx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Stück:</w:t>
        <w:tab/>
        <w:tab/>
        <w:tab/>
        <w:tab/>
        <w:t xml:space="preserve">EUR                          </w:t>
        <w:tab/>
        <w:t xml:space="preserve">EUR                  </w:t>
      </w:r>
    </w:p>
    <w:p>
      <w:pPr>
        <w:pStyle w:val="Normal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60960</wp:posOffset>
                </wp:positionV>
                <wp:extent cx="5486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8pt" to="188.2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ragraph">
                  <wp:posOffset>60960</wp:posOffset>
                </wp:positionV>
                <wp:extent cx="64008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.8pt" to="325.0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7410</wp:posOffset>
                </wp:positionH>
                <wp:positionV relativeFrom="paragraph">
                  <wp:posOffset>60325</wp:posOffset>
                </wp:positionV>
                <wp:extent cx="7219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75pt" to="425.1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3">
    <w:name w:val="Textkörper-Einzug 3"/>
    <w:basedOn w:val="TextBodyInden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42:00Z</dcterms:created>
  <dc:creator>E-T-A GmbH</dc:creator>
  <dc:description/>
  <cp:keywords/>
  <dc:language>en-US</dc:language>
  <cp:lastModifiedBy>Tobias Prem</cp:lastModifiedBy>
  <dcterms:modified xsi:type="dcterms:W3CDTF">2015-12-10T07:42:00Z</dcterms:modified>
  <cp:revision>2</cp:revision>
  <dc:subject/>
  <dc:title>Position</dc:title>
</cp:coreProperties>
</file>